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>:  August 29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1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ay 3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Count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2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 Can Statement(s): I can count to 19.  I can count on to 19 from a given number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ctivating Strategy/Hook:</w:t>
            </w:r>
            <w:r>
              <w:rPr>
                <w:rFonts w:eastAsia="Arial Unicode MS" w:cs="Arial Unicode MS"/>
                <w:color w:val="000000"/>
              </w:rPr>
              <w:t xml:space="preserve">  (How will students become cognitively engaged and focused?) remind students that we learned numbers to ten yesterday.  With students standing in a circle, we will begin counting and see who is number ten.  Ask students to predict who they think it will be if we start in a different place.  Repeat the process.  Ask students if anyone knows what comes after ten.  Today we will learn numbers beyond ten.  </w:t>
            </w:r>
          </w:p>
          <w:p>
            <w:pPr>
              <w:pStyle w:val="Normal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Teacher Directed:  Teacher will model counting from 1-19.  Go around room and tap students saying numbers until we get to 19.  That student will stand up.  The teacher will begin again, starting at a different number and going to 19.  Repeat as necessary.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 xml:space="preserve">Guided Practice: Play Duck, Duck, Goose but with counting.  Students will sit in a circle.  One student walks around tapping classmates and counting.  When they get to the target number of 19, that student will run around as the 'goose'.  The next student starts at a number other than 1 with the teacher and class counting along for support. 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Independent Practice:  Teacher (and assistant) will call students in small groups to have them rote count 1-19 and then place a number line in front of them.  Students will begin at a given number and count on to 19.  Remaining students will rotate through number centers.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losing/Summarizing Strategy: come together in a circle and count around the circle to 19.  Ask students to predict who will be number 19.  Repeat beginning at different numb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bers larger than 20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add a kinetic component to the counting.  Jump on numbers on the floor, tap numbers while counting, number song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Provide practice with number cards with numeral, that number of items and number word to practice counting.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ssessment(s):  student small group responses are observed/recorded.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Body1"/>
        <w:jc w:val="center"/>
        <w:rPr>
          <w:rFonts w:ascii="Times New Roman" w:hAnsi="Times New Roman" w:cs="Arial Unicode MS"/>
          <w:b/>
          <w:b/>
          <w:sz w:val="28"/>
        </w:rPr>
      </w:pPr>
      <w:r>
        <w:rPr>
          <w:rFonts w:cs="Arial Unicode MS" w:ascii="Times New Roman" w:hAnsi="Times New Roman"/>
          <w:b/>
          <w:sz w:val="28"/>
        </w:rPr>
        <w:br/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C4145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4:00Z</dcterms:created>
  <dc:creator>Teacher</dc:creator>
  <dc:description/>
  <cp:keywords/>
  <dc:language>en-US</dc:language>
  <cp:lastModifiedBy>Teacher</cp:lastModifiedBy>
  <dcterms:modified xsi:type="dcterms:W3CDTF">2012-06-27T13:44:00Z</dcterms:modified>
  <cp:revision>2</cp:revision>
  <dc:subject/>
  <dc:title/>
</cp:coreProperties>
</file>